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5 r. poz. 514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/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753238249"/>
      <w:bookmarkStart w:id="2" w:name="__Fieldmark__0_753238249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753238249"/>
      <w:bookmarkStart w:id="6" w:name="__Fieldmark__1_753238249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753238249"/>
      <w:bookmarkStart w:id="8" w:name="__Fieldmark__2_753238249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753238249"/>
      <w:bookmarkStart w:id="10" w:name="__Fieldmark__3_753238249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753238249"/>
      <w:bookmarkStart w:id="14" w:name="__Fieldmark__4_753238249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753238249"/>
      <w:bookmarkStart w:id="17" w:name="__Fieldmark__5_753238249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6-01-09T10:53:00Z</dcterms:modified>
  <cp:revision>3</cp:revision>
  <dc:subject/>
  <dc:title>Rozdział IV</dc:title>
</cp:coreProperties>
</file>